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5343"/>
      </w:tblGrid>
      <w:tr>
        <w:trPr>
          <w:trHeight w:val="1080" w:hRule="atLeast"/>
        </w:trPr>
        <w:tc>
          <w:tcPr>
            <w:tcW w:w="8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es-ES"/>
              </w:rPr>
              <w:t xml:space="preserve">RESTAURANTS - FOOD </w:t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Useful phrases</w:t>
              <w:br/>
              <w:t> </w:t>
            </w:r>
          </w:p>
        </w:tc>
      </w:tr>
      <w:tr>
        <w:trPr>
          <w:trHeight w:val="240" w:hRule="atLeast"/>
        </w:trPr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es-ES"/>
              </w:rPr>
              <w:t>Questions/Requests/Enquiries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es-ES"/>
              </w:rPr>
              <w:t>Possible answers/queries/information</w:t>
            </w:r>
          </w:p>
        </w:tc>
      </w:tr>
      <w:tr>
        <w:trPr>
          <w:trHeight w:val="6210" w:hRule="atLeast"/>
        </w:trPr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Gu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s-ES"/>
              </w:rPr>
              <w:t>Step 1.Greeting: Waiter/waitress: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Good morning./good afternoon. Can I help you?</w:t>
              <w:br/>
              <w:t>     ▪ client: I'd like to book a table please.</w:t>
              <w:br/>
              <w:t>     ▪ W: For how many people?</w:t>
              <w:br/>
              <w:t>  C: 2</w:t>
              <w:br/>
              <w:t>  w  ▪ Smoking or non-smoki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C: smoking</w:t>
              <w:br/>
              <w:t>   w ▪ Inside or outside (in the garden/on the terrace/upstairs)?</w:t>
              <w:br/>
              <w:t xml:space="preserve">   c:inside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W: come with me pleas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s-ES"/>
              </w:rPr>
              <w:t xml:space="preserve">Step 2:Menu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br/>
              <w:t>     ▪ C: Can I have the menu please?</w:t>
              <w:br/>
              <w:t>    W:here you are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s-ES"/>
              </w:rPr>
              <w:t>Step 3: Order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</w:t>
              <w:br/>
              <w:t> C: ▪ We'd like to order now.I eat …… I drink……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Step 4: the bil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C:▪ Could I have the bill please.</w:t>
              <w:br/>
              <w:t>     Waiter▪  20 eur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Thank you .welcome </w:t>
              <w:br/>
              <w:t xml:space="preserve">  </w:t>
            </w:r>
          </w:p>
        </w:tc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br/>
              <w:t xml:space="preserve">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sz w:val="36"/>
          <w:lang w:eastAsia="es-ES"/>
        </w:rPr>
        <w:t>Food (Comida)</w:t>
      </w: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es-ES"/>
        </w:rPr>
        <w:br/>
      </w:r>
      <w:r>
        <w:rPr>
          <w:rFonts w:eastAsia="Times New Roman" w:cs="Arial" w:ascii="Arial" w:hAnsi="Arial"/>
          <w:b/>
          <w:bCs/>
          <w:color w:val="800000"/>
          <w:sz w:val="24"/>
          <w:szCs w:val="24"/>
          <w:lang w:eastAsia="es-ES"/>
        </w:rPr>
        <w:t>hamburger - hamburguesa</w:t>
        <w:br/>
        <w:t>pizza</w:t>
        <w:br/>
        <w:t>steak - bistec</w:t>
        <w:br/>
        <w:t>fish - pescado</w:t>
        <w:br/>
        <w:t>chicken - pollo</w:t>
        <w:br/>
        <w:t>shrimp - camarones</w:t>
        <w:br/>
        <w:t>ham - jamón</w:t>
        <w:br/>
        <w:t>spaghetti </w:t>
        <w:br/>
        <w:t>french fries - papas fritas</w:t>
        <w:br/>
        <w:t>salad - ensalada</w:t>
        <w:br/>
        <w:t>corn - maíz</w:t>
        <w:br/>
        <w:t>broccoli - brócoli</w:t>
        <w:br/>
        <w:t>soup - sopa</w:t>
        <w:br/>
        <w:t>cake - pastel, bizcocho</w:t>
        <w:br/>
        <w:t>ice cream - helado</w:t>
        <w:br/>
        <w:t>pie - pastel</w:t>
        <w:br/>
        <w:t>water - agua</w:t>
        <w:br/>
        <w:t>soda - refresco</w:t>
        <w:br/>
        <w:t>orange juice - jugo de naranja</w:t>
        <w:br/>
        <w:t>coffee - café</w:t>
        <w:br/>
        <w:t>tea - té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sz w:val="36"/>
          <w:lang w:eastAsia="es-ES"/>
        </w:rPr>
        <w:t>Menu</w:t>
      </w:r>
      <w:r>
        <w:rPr>
          <w:rFonts w:eastAsia="Times New Roman" w:cs="Arial" w:ascii="Arial" w:hAnsi="Arial"/>
          <w:b/>
          <w:bCs/>
          <w:color w:val="800000"/>
          <w:sz w:val="24"/>
          <w:szCs w:val="24"/>
          <w:lang w:eastAsia="es-ES"/>
        </w:rPr>
        <w:br/>
        <w:t>appetizer - aperitivo</w:t>
        <w:br/>
        <w:t>entree - platillo fuerte</w:t>
        <w:br/>
        <w:t>side order - comida que acompaña el platillo fuerte</w:t>
        <w:br/>
        <w:t>dessert - postre</w:t>
        <w:br/>
        <w:t>beverage (drink) - bebida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sz w:val="36"/>
          <w:lang w:eastAsia="es-ES"/>
        </w:rPr>
        <w:t>Other Vocabulary</w:t>
      </w: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es-ES"/>
        </w:rPr>
        <w:br/>
      </w:r>
      <w:r>
        <w:rPr>
          <w:rFonts w:eastAsia="Times New Roman" w:cs="Arial" w:ascii="Arial" w:hAnsi="Arial"/>
          <w:b/>
          <w:bCs/>
          <w:color w:val="800000"/>
          <w:sz w:val="24"/>
          <w:szCs w:val="24"/>
          <w:lang w:eastAsia="es-ES"/>
        </w:rPr>
        <w:t>breakfast - desayuno</w:t>
        <w:br/>
        <w:t>lunch - almuerzo</w:t>
        <w:br/>
        <w:t>dinner - cena</w:t>
        <w:br/>
        <w:t>customer - cliente</w:t>
        <w:br/>
        <w:t>cup - taza</w:t>
        <w:br/>
        <w:t>order - orden, ordenar</w:t>
        <w:br/>
        <w:t>just - solo</w:t>
        <w:br/>
        <w:t>after - después</w:t>
        <w:br/>
        <w:t>meal - comida</w:t>
        <w:br/>
        <w:t>something - algo</w:t>
        <w:br/>
        <w:t>full - lleno</w:t>
        <w:br/>
        <w:t>check - cuenta </w:t>
        <w:br/>
        <w:t>bring - traer</w:t>
        <w:br/>
        <w:t>delicious - delicioso</w:t>
        <w:br/>
        <w:t>fun - divertido</w:t>
        <w:br/>
        <w:t>free - gratis</w:t>
        <w:br/>
        <w:t>whole - entero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sz w:val="36"/>
          <w:lang w:val="en-US" w:eastAsia="es-ES"/>
        </w:rPr>
        <w:t>Phrases (Frases)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s-ES"/>
        </w:rPr>
        <w:br/>
      </w:r>
      <w:r>
        <w:rPr>
          <w:rFonts w:eastAsia="Times New Roman" w:cs="Arial" w:ascii="Arial" w:hAnsi="Arial"/>
          <w:b/>
          <w:bCs/>
          <w:color w:val="800000"/>
          <w:sz w:val="24"/>
          <w:szCs w:val="24"/>
          <w:lang w:val="en-US" w:eastAsia="es-ES"/>
        </w:rPr>
        <w:t xml:space="preserve">May I take your order?  </w:t>
      </w:r>
      <w:r>
        <w:rPr>
          <w:rFonts w:eastAsia="Times New Roman" w:cs="Arial" w:ascii="Arial" w:hAnsi="Arial"/>
          <w:b/>
          <w:bCs/>
          <w:color w:val="800000"/>
          <w:sz w:val="24"/>
          <w:szCs w:val="24"/>
          <w:lang w:eastAsia="es-ES"/>
        </w:rPr>
        <w:t>-  ¿Puedo tomar su orden?</w:t>
        <w:br/>
        <w:t xml:space="preserve">Would you like ______?  </w:t>
      </w:r>
      <w:r>
        <w:rPr>
          <w:rFonts w:eastAsia="Times New Roman" w:cs="Arial" w:ascii="Arial" w:hAnsi="Arial"/>
          <w:b/>
          <w:bCs/>
          <w:color w:val="800000"/>
          <w:sz w:val="24"/>
          <w:szCs w:val="24"/>
          <w:lang w:val="en-US" w:eastAsia="es-ES"/>
        </w:rPr>
        <w:t>-  ¿Le gustaría _____?</w:t>
        <w:br/>
        <w:t>I'd like _____.  -  Me gustaría _____.</w:t>
        <w:br/>
        <w:t>I'll take the _____.  -  Tomaré el _____.</w:t>
        <w:br/>
        <w:t>I'll have the _____.  -  Tendré el _____.</w:t>
        <w:br/>
        <w:t>Could we have the check please?  -  ¿Podemos tener el cheque por favor?</w:t>
        <w:br/>
        <w:t xml:space="preserve">Come again.  </w:t>
      </w:r>
      <w:r>
        <w:rPr>
          <w:rFonts w:eastAsia="Times New Roman" w:cs="Arial" w:ascii="Arial" w:hAnsi="Arial"/>
          <w:b/>
          <w:bCs/>
          <w:color w:val="800000"/>
          <w:sz w:val="24"/>
          <w:szCs w:val="24"/>
          <w:lang w:eastAsia="es-ES"/>
        </w:rPr>
        <w:t>-  Venga otra vez.</w:t>
      </w:r>
      <w:r>
        <w:rPr>
          <w:rFonts w:eastAsia="Times New Roman" w:cs="Arial" w:ascii="Arial" w:hAnsi="Arial"/>
          <w:color w:val="800000"/>
          <w:sz w:val="24"/>
          <w:szCs w:val="24"/>
          <w:lang w:eastAsia="es-ES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34:00Z</dcterms:created>
  <dc:creator> </dc:creator>
  <dc:description/>
  <cp:keywords/>
  <dc:language>en-US</dc:language>
  <cp:lastModifiedBy> </cp:lastModifiedBy>
  <dcterms:modified xsi:type="dcterms:W3CDTF">2013-03-01T13:40:00Z</dcterms:modified>
  <cp:revision>1</cp:revision>
  <dc:subject/>
  <dc:title/>
</cp:coreProperties>
</file>